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– СПИСЪК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лужителите/експертите, които участникът ще използва за изпълнение на обществената поръчка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Дезинсекция и дератиз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 сград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 прилежащи площи, и дезинфекция на автомобили, стопанисвани от второстепенните разпоредители с бюджетни кредити към община Свищов 2015/2016 год.”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явявам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ните служители/експертите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Служител/експер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(трите имена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10</cp:lastModifiedBy>
  <dcterms:modified xsi:type="dcterms:W3CDTF">2015-04-07T08:02:00Z</dcterms:modified>
  <cp:revision>87</cp:revision>
  <dc:subject/>
  <dc:title/>
</cp:coreProperties>
</file>